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/ Stempel der Einrichtung                                                        Ort,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cheinigu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ür d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rufsbildenden Schulen  Emden 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choberschule Gesundheit und Soziales – Schwerpunkt Sozialpädagog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u / Herr __________________________________ geb. am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 in der Zeit vom ___________________ bis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Praktikum im Umfang von mindestens 480 Stunden in unserer Einrichtung absolv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nkheitstage und Urlaubstage sind in den 480 Stunden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ent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Beurteilungsbogen über das Verhalten im Praktikum liegt dieser Bescheinigung b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schr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FILENAME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input.doc</w:t>
    </w:r>
    <w:r>
      <w:rPr>
        <w:sz w:val="18"/>
        <w:i/>
        <w:iCs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33:00Z</dcterms:created>
  <dc:creator> </dc:creator>
  <dc:description/>
  <cp:keywords/>
  <dc:language>en-US</dc:language>
  <cp:lastModifiedBy>Ulrich.Muehlenhoff</cp:lastModifiedBy>
  <cp:lastPrinted>2005-08-26T12:45:00Z</cp:lastPrinted>
  <dcterms:modified xsi:type="dcterms:W3CDTF">2010-08-02T11:27:00Z</dcterms:modified>
  <cp:revision>4</cp:revision>
  <dc:subject/>
  <dc:title>___________________________________________________________________</dc:title>
</cp:coreProperties>
</file>