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lage Notenschlüssel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ie folgenden Beispiele zeigen gängige Notenschlüssel, wobei der IHK Notenschlüssel sich eher für Aufgaben eignet, die sich im Anforderungsbereich (I Reproduktion) bewe-gen, während der Notenschlüssel des FG  Aufgaben aus  allen Anforderungsbereichen (I, II und III) voraussetz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-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724752489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1448362672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-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97745907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465363472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-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2035537103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2045193370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-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317837295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1934444806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-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122829958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119034155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-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935385542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1210098961" r:id="rId24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  <w:szCs w:val="24"/>
        </w:rPr>
      </w:pPr>
      <w:r>
        <w:rPr>
          <w:rFonts w:cs="Arial" w:ascii="Arial" w:hAnsi="Arial"/>
          <w:vanish/>
          <w:color w:val="201060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enschlüssel  Fachgymnasiu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605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07"/>
        <w:gridCol w:w="260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  <w:tc>
          <w:tcPr>
            <w:tcW w:w="2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9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hr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-9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-8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-8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-7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7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-65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befriedig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-5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5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ausreich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4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-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34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angelhaf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2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-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ungenüg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6"/>
      <w:footerReference w:type="default" r:id="rId27"/>
      <w:type w:val="nextPage"/>
      <w:pgSz w:w="11906" w:h="16838"/>
      <w:pgMar w:left="1588" w:right="851" w:gutter="0" w:header="397" w:top="851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26:00Z</dcterms:created>
  <dc:creator>Tempel</dc:creator>
  <dc:description/>
  <cp:keywords/>
  <dc:language>en-US</dc:language>
  <cp:lastModifiedBy>Ulrich.Muehlenhoff</cp:lastModifiedBy>
  <dcterms:modified xsi:type="dcterms:W3CDTF">2010-08-02T11:31:00Z</dcterms:modified>
  <cp:revision>3</cp:revision>
  <dc:subject/>
  <dc:title>Notenschlüssel nach IHK</dc:title>
</cp:coreProperties>
</file>